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RCS Kindergarten High Frequency and Word Study List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25"/>
        <w:gridCol w:w="1036"/>
        <w:gridCol w:w="1291"/>
        <w:gridCol w:w="1113"/>
        <w:gridCol w:w="941"/>
        <w:gridCol w:w="1218"/>
        <w:gridCol w:w="1244"/>
        <w:gridCol w:w="1366"/>
        <w:gridCol w:w="710"/>
        <w:gridCol w:w="1162"/>
        <w:gridCol w:w="1654"/>
      </w:tblGrid>
      <w:tr>
        <w:trPr>
          <w:trHeight w:val="10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B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C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F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G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J/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L</w:t>
            </w:r>
          </w:p>
        </w:tc>
      </w:tr>
      <w:tr>
        <w:trPr>
          <w:trHeight w:val="170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m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r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ll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m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i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ow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o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e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o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a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av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a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er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m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ik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ook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ittle</w:t>
            </w:r>
          </w:p>
        </w:tc>
      </w:tr>
      <w:tr>
        <w:trPr>
          <w:trHeight w:val="4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P/Q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V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W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X/Y/Z</w:t>
            </w:r>
          </w:p>
        </w:tc>
      </w:tr>
      <w:tr>
        <w:trPr>
          <w:trHeight w:val="123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f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n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la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u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ai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e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aw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they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 xml:space="preserve">this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a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a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ill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nt what where wit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you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Jan Richardson Word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By Guided Reading Lev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9885</wp:posOffset>
                </wp:positionV>
                <wp:extent cx="6875780" cy="416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1"/>
                              <w:gridCol w:w="3274"/>
                              <w:gridCol w:w="3853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Level A (1)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Level B (2)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40"/>
                                    </w:rPr>
                                    <w:t>Level C (3-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c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can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got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d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had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as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g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my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is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the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like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sa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s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w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y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dds “-s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pt;height:327.75pt;mso-wrap-distance-left:9pt;mso-wrap-distance-right:9pt;mso-wrap-distance-top:0pt;mso-wrap-distance-bottom:0pt;margin-top:127.55pt;mso-position-vertical-relative:page;margin-left:5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1"/>
                        <w:gridCol w:w="3274"/>
                        <w:gridCol w:w="3853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Level A (1)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Level B (2)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40"/>
                              </w:rPr>
                              <w:t>Level C (3-4)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com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can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got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did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ad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fo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as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get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my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is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er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im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the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of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like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said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sh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will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you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dds “-s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64"/>
        <w:gridCol w:w="2478"/>
        <w:gridCol w:w="2478"/>
        <w:gridCol w:w="2424"/>
        <w:gridCol w:w="2816"/>
      </w:tblGrid>
      <w:tr>
        <w:trPr>
          <w:trHeight w:val="530" w:hRule="atLeast"/>
        </w:trPr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Kindergarten Word Study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hyming Sort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yllable Sort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eginning Consonant Sort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ecording Final Consonant Sound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 xml:space="preserve">Short Vowel Word Families/CVC Words (see list below)    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 xml:space="preserve">Spend a few weeks on short a word families and at least a week on each of the other vowels.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Kindergarten Common Core Standard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F.K.3:  (b) Associate the long and short sounds with common spellings (graphemes) for the five major vowels.  (c) Read common high frequency words by sight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F.L.2 (c) Write a letter or letters for most consonant and short vowel sounds (phonemes)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d) Spell simple words phonetically, drawing on knowledge of sound-letter relationships.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28"/>
              </w:rPr>
            </w:pPr>
            <w:r>
              <w:rPr>
                <w:rFonts w:cs="Comic Sans MS" w:ascii="Comic Sans MS" w:hAnsi="Comic Sans MS"/>
                <w:sz w:val="44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E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I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U</w:t>
            </w:r>
          </w:p>
        </w:tc>
      </w:tr>
      <w:tr>
        <w:trPr>
          <w:trHeight w:val="53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n, 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p, ag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t, eg, e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p, ig, il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p, ot, og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ug, ut , un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9:51:00Z</dcterms:created>
  <dc:creator>Randolph County Schools</dc:creator>
  <dc:description/>
  <dc:language>en-US</dc:language>
  <cp:lastModifiedBy>Harris, Angela</cp:lastModifiedBy>
  <cp:lastPrinted>2012-06-25T09:59:00Z</cp:lastPrinted>
  <dcterms:modified xsi:type="dcterms:W3CDTF">2015-06-30T19:51:00Z</dcterms:modified>
  <cp:revision>3</cp:revision>
  <dc:subject/>
  <dc:title>1st Grade Spelling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050156</vt:r8>
  </property>
  <property fmtid="{D5CDD505-2E9C-101B-9397-08002B2CF9AE}" pid="3" name="_AuthorEmail">
    <vt:lpwstr>CReeder@randolph.k12.nc.us</vt:lpwstr>
  </property>
  <property fmtid="{D5CDD505-2E9C-101B-9397-08002B2CF9AE}" pid="4" name="_AuthorEmailDisplayName">
    <vt:lpwstr>Reeder, Catherine</vt:lpwstr>
  </property>
  <property fmtid="{D5CDD505-2E9C-101B-9397-08002B2CF9AE}" pid="5" name="_EmailSubject">
    <vt:lpwstr>1-2 spelling lists</vt:lpwstr>
  </property>
  <property fmtid="{D5CDD505-2E9C-101B-9397-08002B2CF9AE}" pid="6" name="_ReviewingToolsShownOnce">
    <vt:lpwstr/>
  </property>
</Properties>
</file>